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972926624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033315189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